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057" w:leader="none"/>
        </w:tabs>
        <w:suppressAutoHyphens w:val="true"/>
        <w:jc w:val="both"/>
        <w:rPr>
          <w:rFonts w:ascii="Unit-RegularTF" w:hAnsi="Unit-RegularTF" w:cs="Courier New"/>
          <w:b/>
          <w:b/>
          <w:bCs/>
          <w:sz w:val="24"/>
          <w:szCs w:val="24"/>
          <w:lang w:val="en-GB"/>
        </w:rPr>
      </w:pPr>
      <w:r>
        <w:rPr>
          <w:rFonts w:cs="Courier New" w:ascii="Unit-RegularTF" w:hAnsi="Unit-RegularTF"/>
          <w:b/>
          <w:bCs/>
          <w:sz w:val="30"/>
          <w:szCs w:val="30"/>
          <w:lang w:val="en-GB"/>
        </w:rPr>
        <w:t>Solution-D Software Release: What’s New</w:t>
        <w:tab/>
      </w:r>
      <w:r>
        <w:rPr>
          <w:rFonts w:cs="Courier New" w:ascii="Unit-RegularTF" w:hAnsi="Unit-RegularTF"/>
          <w:b/>
          <w:bCs/>
          <w:sz w:val="24"/>
          <w:szCs w:val="24"/>
          <w:lang w:val="en-GB"/>
        </w:rPr>
        <w:t>Feb 2019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Fonts w:cs="Courier New" w:ascii="Unit-RegularTF" w:hAnsi="Unit-RegularTF"/>
          <w:sz w:val="18"/>
          <w:szCs w:val="18"/>
        </w:rPr>
        <w:t xml:space="preserve">Das </w:t>
      </w:r>
      <w:r>
        <w:rPr>
          <w:rFonts w:cs="Courier New" w:ascii="Unit-RegularTF" w:hAnsi="Unit-RegularTF"/>
          <w:b/>
          <w:bCs/>
          <w:sz w:val="18"/>
          <w:szCs w:val="18"/>
        </w:rPr>
        <w:t xml:space="preserve">Solution-D Software-Release </w:t>
      </w:r>
      <w:r>
        <w:rPr>
          <w:rFonts w:cs="Courier New" w:ascii="Unit-RegularTF" w:hAnsi="Unit-RegularTF"/>
          <w:sz w:val="18"/>
          <w:szCs w:val="18"/>
        </w:rPr>
        <w:t>beinhaltet folgende Versionen: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505" w:hanging="0"/>
        <w:jc w:val="both"/>
        <w:rPr>
          <w:rFonts w:ascii="Unit-RegularTF" w:hAnsi="Unit-RegularTF" w:cs="Courier New"/>
          <w:sz w:val="18"/>
          <w:szCs w:val="18"/>
          <w:lang w:val="en-GB"/>
        </w:rPr>
      </w:pPr>
      <w:r>
        <w:rPr>
          <w:rFonts w:cs="Courier New" w:ascii="Unit-RegularTF" w:hAnsi="Unit-RegularTF"/>
          <w:sz w:val="18"/>
          <w:szCs w:val="18"/>
          <w:lang w:val="en-GB"/>
        </w:rPr>
        <w:t>Remote Control Software RCS:</w:t>
        <w:tab/>
        <w:t>2.0.4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505" w:hanging="0"/>
        <w:jc w:val="both"/>
        <w:rPr>
          <w:rFonts w:ascii="Unit-RegularTF" w:hAnsi="Unit-RegularTF" w:cs="Courier New"/>
          <w:sz w:val="18"/>
          <w:szCs w:val="18"/>
          <w:lang w:val="en-GB"/>
        </w:rPr>
      </w:pPr>
      <w:r>
        <w:rPr>
          <w:rFonts w:cs="Courier New" w:ascii="Unit-RegularTF" w:hAnsi="Unit-RegularTF"/>
          <w:sz w:val="18"/>
          <w:szCs w:val="18"/>
          <w:lang w:val="en-GB"/>
        </w:rPr>
        <w:t>Digitales Mikrophon Interface DMI-2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799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Hardwareversion 003:</w:t>
        <w:tab/>
        <w:t>5.08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505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Digitales Mikrophon Interface DMI-2 portable</w:t>
        <w:tab/>
        <w:t>1.06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505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Digitales Mikrophon Interface DMI-8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799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Hardwareversion 001:</w:t>
        <w:tab/>
        <w:t>1.38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799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Hardwareversion 002:</w:t>
        <w:tab/>
        <w:t>1.44</w:t>
      </w:r>
    </w:p>
    <w:p>
      <w:pPr>
        <w:pStyle w:val="Normal"/>
        <w:tabs>
          <w:tab w:val="clear" w:pos="709"/>
          <w:tab w:val="left" w:pos="4536" w:leader="none"/>
        </w:tabs>
        <w:spacing w:before="0" w:after="40"/>
        <w:ind w:left="505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Multichannel Audio Interface MCA-ES</w:t>
        <w:tab/>
        <w:t>1.00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505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Mikrophon D-01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799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Hardwareversion 12.02:</w:t>
        <w:tab/>
        <w:t>5.14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799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Hardwareversion 13.03:</w:t>
        <w:tab/>
        <w:t>6.05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505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Mikrophon KM D:</w:t>
        <w:tab/>
        <w:t>2.13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505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Mikrophon TLM103 D:</w:t>
        <w:tab/>
        <w:t>1.07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505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Mikrophon KMR 81 D:</w:t>
        <w:tab/>
        <w:t>1.03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505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Mikrophon KMS104 D</w:t>
        <w:tab/>
        <w:t>1.01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spacing w:before="0" w:after="40"/>
        <w:ind w:left="505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  <w:t>Mikrophon KMS105 D</w:t>
        <w:tab/>
        <w:t>1.01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ind w:left="505" w:hanging="0"/>
        <w:jc w:val="both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sz w:val="18"/>
          <w:szCs w:val="18"/>
        </w:rPr>
      </w:r>
    </w:p>
    <w:p>
      <w:pPr>
        <w:pStyle w:val="Normal"/>
        <w:suppressAutoHyphens w:val="true"/>
        <w:spacing w:before="0" w:after="360"/>
        <w:jc w:val="both"/>
        <w:rPr>
          <w:rFonts w:ascii="Unit-RegularTF" w:hAnsi="Unit-RegularTF" w:cs="Courier New"/>
          <w:b/>
          <w:b/>
          <w:bCs/>
          <w:sz w:val="18"/>
          <w:szCs w:val="18"/>
        </w:rPr>
      </w:pPr>
      <w:r>
        <w:rPr>
          <w:rFonts w:cs="Courier New" w:ascii="Unit-RegularTF" w:hAnsi="Unit-RegularTF"/>
          <w:b/>
          <w:bCs/>
          <w:sz w:val="18"/>
          <w:szCs w:val="18"/>
        </w:rPr>
        <w:t xml:space="preserve">Wichtig: </w:t>
      </w:r>
      <w:r>
        <w:rPr>
          <w:rFonts w:cs="Courier New" w:ascii="Unit-RegularTF" w:hAnsi="Unit-RegularTF"/>
          <w:bCs/>
          <w:sz w:val="18"/>
          <w:szCs w:val="18"/>
        </w:rPr>
        <w:t xml:space="preserve">Aufgrund von Erweiterungen des AES 42-Standards und des Funktionsumfangs ist die neue Remote-Control-Software RCS zu vorhergehenden Softwareversionen nicht kompatibel. Dies bezieht sich vor allem auf ein neues Datenformat zwischen RCS und DMI-2 bzw. DMI-8. Daher muss die DMI-2 Firmware unbedingt auf die aktuelle Version geupdatet werden. </w:t>
      </w:r>
      <w:r>
        <w:rPr>
          <w:rFonts w:cs="Courier New" w:ascii="Unit-RegularTF" w:hAnsi="Unit-RegularTF"/>
          <w:b/>
          <w:bCs/>
          <w:sz w:val="18"/>
          <w:szCs w:val="18"/>
        </w:rPr>
        <w:t xml:space="preserve">Dies gilt nur für das DMI-2, Hardwarerevision 03. Hardwarerevision 02 wird nicht mehr unterstützt und arbeitet nicht mit der neuesten RCS-Version 2.0.4 zusammen. </w:t>
      </w:r>
      <w:r>
        <w:rPr>
          <w:rFonts w:cs="Courier New" w:ascii="Unit-RegularTF" w:hAnsi="Unit-RegularTF"/>
          <w:bCs/>
          <w:sz w:val="18"/>
          <w:szCs w:val="18"/>
        </w:rPr>
        <w:t>Weiterhin wird empfohlen, auch die Mikrophone auf die neueste Version der Firmware upzudaten, sofern diese noch nicht installiert ist.</w:t>
      </w:r>
    </w:p>
    <w:p>
      <w:pPr>
        <w:pStyle w:val="Normal"/>
        <w:suppressAutoHyphens w:val="true"/>
        <w:spacing w:before="0" w:after="240"/>
        <w:jc w:val="both"/>
        <w:rPr>
          <w:rFonts w:ascii="Unit-RegularTF" w:hAnsi="Unit-RegularTF" w:cs="Courier New"/>
          <w:b/>
          <w:b/>
          <w:bCs/>
          <w:sz w:val="24"/>
          <w:szCs w:val="24"/>
        </w:rPr>
      </w:pPr>
      <w:r>
        <w:rPr>
          <w:rFonts w:cs="Courier New" w:ascii="Unit-RegularTF" w:hAnsi="Unit-RegularTF"/>
          <w:b/>
          <w:bCs/>
          <w:sz w:val="24"/>
          <w:szCs w:val="24"/>
        </w:rPr>
        <w:t>Releaseinformation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5" w:leader="none"/>
        </w:tabs>
        <w:suppressAutoHyphens w:val="true"/>
        <w:spacing w:before="0" w:after="120"/>
        <w:ind w:left="0" w:hanging="0"/>
        <w:jc w:val="both"/>
        <w:rPr>
          <w:rFonts w:ascii="Unit-RegularTF" w:hAnsi="Unit-RegularTF" w:cs="Courier New"/>
          <w:b/>
          <w:b/>
          <w:bCs/>
        </w:rPr>
      </w:pPr>
      <w:r>
        <w:rPr>
          <w:rFonts w:cs="Courier New" w:ascii="Unit-RegularTF" w:hAnsi="Unit-RegularTF"/>
          <w:b/>
          <w:bCs/>
        </w:rPr>
        <w:t>Release November 2012</w:t>
      </w:r>
    </w:p>
    <w:p>
      <w:pPr>
        <w:pStyle w:val="Normal"/>
        <w:suppressAutoHyphens w:val="true"/>
        <w:spacing w:before="0" w:after="240"/>
        <w:ind w:left="505" w:hanging="0"/>
        <w:rPr>
          <w:rFonts w:ascii="Unit-RegularTF" w:hAnsi="Unit-RegularTF" w:cs="Courier New"/>
          <w:bCs/>
          <w:sz w:val="18"/>
          <w:szCs w:val="18"/>
        </w:rPr>
      </w:pPr>
      <w:r>
        <w:rPr>
          <w:rFonts w:cs="Courier New" w:ascii="Unit-RegularTF" w:hAnsi="Unit-RegularTF"/>
          <w:bCs/>
          <w:sz w:val="18"/>
          <w:szCs w:val="18"/>
        </w:rPr>
        <w:t>signierte USB-Treiber für Windows 8 und neue USB-Treiber für Mac OS X 10.3 - 10.8</w:t>
        <w:br/>
        <w:t>Bugfix in DMI Softwareupdate für ID1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5" w:leader="none"/>
        </w:tabs>
        <w:suppressAutoHyphens w:val="true"/>
        <w:spacing w:before="0" w:after="120"/>
        <w:ind w:left="0" w:hanging="0"/>
        <w:jc w:val="both"/>
        <w:rPr>
          <w:rFonts w:ascii="Unit-RegularTF" w:hAnsi="Unit-RegularTF" w:cs="Courier New"/>
          <w:b/>
          <w:b/>
          <w:bCs/>
        </w:rPr>
      </w:pPr>
      <w:r>
        <w:rPr>
          <w:rFonts w:cs="Courier New" w:ascii="Unit-RegularTF" w:hAnsi="Unit-RegularTF"/>
          <w:b/>
          <w:bCs/>
        </w:rPr>
        <w:t>Release Februar 2019</w:t>
      </w:r>
    </w:p>
    <w:p>
      <w:pPr>
        <w:pStyle w:val="Normal"/>
        <w:suppressAutoHyphens w:val="true"/>
        <w:spacing w:before="0" w:after="240"/>
        <w:ind w:left="505" w:hanging="0"/>
        <w:rPr>
          <w:rFonts w:ascii="Unit-RegularTF" w:hAnsi="Unit-RegularTF" w:cs="Courier New"/>
          <w:bCs/>
          <w:sz w:val="18"/>
          <w:szCs w:val="18"/>
        </w:rPr>
      </w:pPr>
      <w:r>
        <w:rPr>
          <w:rFonts w:cs="Courier New" w:ascii="Unit-RegularTF" w:hAnsi="Unit-RegularTF"/>
          <w:bCs/>
          <w:sz w:val="18"/>
          <w:szCs w:val="18"/>
        </w:rPr>
        <w:t>signierte USB-Treiber für Windows 10 und neue USB-Treiber für Mac OS X 10.3 - 10.14</w:t>
        <w:br/>
        <w:t>DMI-8 AES3 Wiedergabe vom EtherSound</w:t>
      </w:r>
    </w:p>
    <w:p>
      <w:pPr>
        <w:pStyle w:val="FormatvorlageUnitRegularTF12ptFettBlockNach12pt"/>
        <w:rPr/>
      </w:pPr>
      <w:r>
        <w:rPr/>
        <w:t>Ergänzungen zum Manua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240"/>
        <w:ind w:left="567" w:hanging="567"/>
        <w:rPr>
          <w:rFonts w:ascii="Unit-RegularTF" w:hAnsi="Unit-RegularTF" w:cs="Courier New"/>
          <w:b/>
          <w:b/>
          <w:bCs/>
          <w:sz w:val="18"/>
          <w:szCs w:val="18"/>
        </w:rPr>
      </w:pPr>
      <w:r>
        <w:rPr>
          <w:rFonts w:cs="Unit-RegularTF" w:ascii="Unit-RegularTF" w:hAnsi="Unit-RegularTF"/>
          <w:b/>
          <w:bCs/>
          <w:sz w:val="18"/>
          <w:szCs w:val="18"/>
        </w:rPr>
        <w:t>DMI-8 AES3 Wiedergabe vom EtherSound</w:t>
      </w:r>
      <w:r>
        <w:rPr>
          <w:rFonts w:cs="Courier New" w:ascii="Unit-RegularTF" w:hAnsi="Unit-RegularTF"/>
          <w:b/>
          <w:bCs/>
          <w:sz w:val="18"/>
          <w:szCs w:val="18"/>
        </w:rPr>
        <w:br/>
      </w:r>
      <w:r>
        <w:rPr>
          <w:rFonts w:cs="Unit-RegularTF" w:ascii="Unit-RegularTF" w:hAnsi="Unit-RegularTF"/>
          <w:sz w:val="18"/>
          <w:szCs w:val="18"/>
        </w:rPr>
        <w:t xml:space="preserve">An den AES3-Ausgängen des </w:t>
      </w:r>
      <w:r>
        <w:rPr>
          <w:rFonts w:cs="Unit-RegularTF" w:ascii="Unit-RegularTF" w:hAnsi="Unit-RegularTF"/>
          <w:color w:val="000000"/>
          <w:sz w:val="18"/>
          <w:szCs w:val="18"/>
        </w:rPr>
        <w:t>DM</w:t>
      </w:r>
      <w:r>
        <w:rPr>
          <w:rFonts w:cs="Unit-RegularTF" w:ascii="Unit-RegularTF" w:hAnsi="Unit-RegularTF"/>
          <w:bCs/>
          <w:color w:val="000000"/>
          <w:sz w:val="18"/>
          <w:szCs w:val="18"/>
        </w:rPr>
        <w:t>I-8 können bis zu 8 EtherSound Kanäle ausgegeben werden</w:t>
      </w:r>
      <w:r>
        <w:rPr>
          <w:rFonts w:cs="Unit-RegularTF" w:ascii="Unit-RegularTF" w:hAnsi="Unit-RegularTF"/>
          <w:bCs/>
          <w:sz w:val="18"/>
          <w:szCs w:val="18"/>
        </w:rPr>
        <w:t>. Dazu in der RCS über das Menü “Options – DMI” das DMI-Window öffnen, dort die Adresse des DMI einstelle und das Feld “AES42 to AES /EBU” anklicken. In dem sich öffnenden Menü “Network to AES / EBU” auswählen. In ES-Monitor erscheint ein zusätzliches Patchfeld, über das EtherSound Kanäle auf die 8 AES3-Ausgänge gepatcht werden können. Beachten Sie, dass Sie damit auch einzelne oder alle auf EtherSound gepatchte Kanäle des DMI-8 selbst wieder ausspielen können. Dieses Feature ist nur mit DMI-8, hardware revision 2 oder höher und EtherSound Module ES100 (DMI-8) ab Seriennummer 67 möglich</w:t>
      </w:r>
      <w:r>
        <w:rPr>
          <w:rFonts w:cs="Courier New" w:ascii="Unit-RegularTF" w:hAnsi="Unit-RegularTF"/>
          <w:bCs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before="0" w:after="240"/>
        <w:ind w:left="567" w:hanging="567"/>
        <w:rPr>
          <w:rFonts w:ascii="Unit-RegularTF" w:hAnsi="Unit-RegularTF" w:cs="Courier New"/>
          <w:b/>
          <w:b/>
          <w:bCs/>
          <w:sz w:val="18"/>
          <w:szCs w:val="18"/>
        </w:rPr>
      </w:pPr>
      <w:r>
        <w:rPr>
          <w:rFonts w:cs="Courier New" w:ascii="Unit-RegularTF" w:hAnsi="Unit-RegularTF"/>
          <w:b/>
          <w:bCs/>
          <w:sz w:val="18"/>
          <w:szCs w:val="18"/>
        </w:rPr>
        <w:t>Steuerung von DMI-8 über Ravenna</w:t>
        <w:br/>
      </w:r>
      <w:r>
        <w:rPr>
          <w:rFonts w:cs="Courier New" w:ascii="Unit-RegularTF" w:hAnsi="Unit-RegularTF"/>
          <w:bCs/>
          <w:sz w:val="18"/>
          <w:szCs w:val="18"/>
        </w:rPr>
        <w:t xml:space="preserve">DMI-8 können mit einem Webbrowser über dieselbe Ravenna-Verbindung gesteuert werden, über die auch die Audiodaten übertragen werden. Dazu muss das Ravenna-Modul „RAV100 (DMI-8)“ in den DMI-8 installiert sein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before="0" w:after="360"/>
        <w:ind w:left="567" w:hanging="567"/>
        <w:rPr>
          <w:rFonts w:ascii="Unit-RegularTF" w:hAnsi="Unit-RegularTF" w:cs="Courier New"/>
          <w:b/>
          <w:b/>
          <w:bCs/>
          <w:sz w:val="18"/>
          <w:szCs w:val="18"/>
        </w:rPr>
      </w:pPr>
      <w:r>
        <w:rPr>
          <w:rFonts w:cs="Courier New" w:ascii="Unit-RegularTF" w:hAnsi="Unit-RegularTF"/>
          <w:b/>
          <w:bCs/>
          <w:sz w:val="18"/>
          <w:szCs w:val="18"/>
        </w:rPr>
        <w:t>FAST DPP</w:t>
        <w:br/>
      </w:r>
      <w:r>
        <w:rPr>
          <w:rFonts w:cs="Courier New" w:ascii="Unit-RegularTF" w:hAnsi="Unit-RegularTF"/>
          <w:bCs/>
          <w:sz w:val="18"/>
          <w:szCs w:val="18"/>
        </w:rPr>
        <w:t>Der Fernsteuerdatenstrom in Richtung Mikrophon wird mittels Modulation der DPP (Digitalen Phantom Power) mit positiven Pulsen einer Datenrate von ca. 750bit/s gemäß gültiger Version des AES42-Standards erzeugt. Alternativ können die Fernsteuerdaten können nun auch mit ca. 9600bit/s erzeugt werden. Damit werden Fernsteuerkommandos und Firmwareupdates erheblich schneller ausgeführt. Diese Funktion wird durch die neuesten Firmware-Versionen der digitalen Mikrophone und Interfaces von Neumann unterstützt und in der nächsten Version des AES-42 Standards enthalten sei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before="0" w:after="360"/>
        <w:ind w:left="567" w:hanging="567"/>
        <w:rPr>
          <w:rFonts w:ascii="Unit-RegularTF" w:hAnsi="Unit-RegularTF" w:cs="Courier New"/>
          <w:sz w:val="18"/>
          <w:szCs w:val="18"/>
        </w:rPr>
      </w:pPr>
      <w:r>
        <w:rPr>
          <w:rFonts w:cs="Courier New" w:ascii="Unit-RegularTF" w:hAnsi="Unit-RegularTF"/>
          <w:b/>
          <w:bCs/>
          <w:sz w:val="18"/>
          <w:szCs w:val="18"/>
        </w:rPr>
        <w:t>MZD8000</w:t>
        <w:br/>
      </w:r>
      <w:r>
        <w:rPr>
          <w:rFonts w:cs="Courier New" w:ascii="Unit-RegularTF" w:hAnsi="Unit-RegularTF"/>
          <w:sz w:val="18"/>
          <w:szCs w:val="18"/>
        </w:rPr>
        <w:t>Der Firmwaredownload sowie das Speichern von Basic-Settings wird für Sennheiser MZD8000 unterstützt.</w:t>
      </w:r>
    </w:p>
    <w:p>
      <w:pPr>
        <w:pStyle w:val="Normal"/>
        <w:jc w:val="both"/>
        <w:rPr>
          <w:rFonts w:ascii="Unit-RegularTF" w:hAnsi="Unit-RegularTF" w:cs="Unit-RegularTF"/>
          <w:sz w:val="16"/>
          <w:szCs w:val="16"/>
        </w:rPr>
      </w:pPr>
      <w:r>
        <w:rPr>
          <w:rFonts w:cs="Unit-RegularTF" w:ascii="Unit-RegularTF" w:hAnsi="Unit-RegularTF"/>
          <w:sz w:val="16"/>
          <w:szCs w:val="16"/>
        </w:rPr>
      </w:r>
    </w:p>
    <w:p>
      <w:pPr>
        <w:pStyle w:val="Normal"/>
        <w:jc w:val="both"/>
        <w:rPr>
          <w:rFonts w:ascii="Unit-RegularTF" w:hAnsi="Unit-RegularTF" w:cs="Unit-RegularTF"/>
          <w:sz w:val="16"/>
          <w:szCs w:val="16"/>
        </w:rPr>
      </w:pPr>
      <w:r>
        <w:rPr>
          <w:rFonts w:cs="Unit-RegularTF" w:ascii="Unit-RegularTF" w:hAnsi="Unit-RegularTF"/>
          <w:sz w:val="16"/>
          <w:szCs w:val="16"/>
        </w:rPr>
      </w:r>
    </w:p>
    <w:p>
      <w:pPr>
        <w:pStyle w:val="Normal"/>
        <w:jc w:val="both"/>
        <w:rPr/>
      </w:pPr>
      <w:r>
        <w:rPr>
          <w:rFonts w:cs="Unit-RegularTF" w:ascii="Unit-RegularTF" w:hAnsi="Unit-RegularTF"/>
          <w:sz w:val="16"/>
          <w:szCs w:val="16"/>
        </w:rPr>
        <w:t>Georg Neumann GmbH, Februar 2019</w:t>
      </w:r>
    </w:p>
    <w:sectPr>
      <w:headerReference w:type="default" r:id="rId2"/>
      <w:footerReference w:type="default" r:id="rId3"/>
      <w:type w:val="nextPage"/>
      <w:pgSz w:w="11906" w:h="16838"/>
      <w:pgMar w:left="1701" w:right="1843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t-RegularSC">
    <w:charset w:val="00"/>
    <w:family w:val="modern"/>
    <w:pitch w:val="variable"/>
  </w:font>
  <w:font w:name="Unit-MediumTF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t-RegularTF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1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3800" cy="521970"/>
          <wp:effectExtent l="0" t="0" r="0" b="0"/>
          <wp:docPr id="2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4" r="-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1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53655" cy="946150"/>
          <wp:effectExtent l="0" t="0" r="0" b="0"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653655" cy="946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432"/>
        </w:tabs>
        <w:ind w:left="1656" w:hanging="0"/>
      </w:pPr>
      <w:rPr>
        <w:rFonts w:ascii="Symbol" w:hAnsi="Symbol" w:cs="Symbol" w:hint="default"/>
        <w:sz w:val="20"/>
        <w:b/>
        <w:szCs w:val="20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797" w:leader="none"/>
      </w:tabs>
      <w:spacing w:lineRule="auto" w:line="240"/>
      <w:ind w:left="284" w:right="2522" w:hanging="0"/>
      <w:outlineLvl w:val="2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>
      <w:rFonts w:ascii="Symbol" w:hAnsi="Symbol" w:cs="Symbol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pacing w:val="10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Helv" w:hAnsi="Helv" w:eastAsia="Times New Roman" w:cs="Helv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Helv" w:hAnsi="Helv" w:eastAsia="Times New Roman" w:cs="Helv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Helv" w:hAnsi="Helv" w:eastAsia="Times New Roman" w:cs="Helv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  <w:spacing w:val="16"/>
      <w:sz w:val="18"/>
      <w:szCs w:val="18"/>
    </w:rPr>
  </w:style>
  <w:style w:type="character" w:styleId="WW8NumSt17z0">
    <w:name w:val="WW8NumSt17z0"/>
    <w:qFormat/>
    <w:rPr>
      <w:rFonts w:ascii="Symbol" w:hAnsi="Symbol" w:cs="Symbol"/>
      <w:spacing w:val="13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rmatvorlage1">
    <w:name w:val="Formatvorlage1"/>
    <w:qFormat/>
    <w:rPr>
      <w:rFonts w:ascii="Unit-RegularSC" w:hAnsi="Unit-RegularSC" w:cs="Unit-RegularSC"/>
      <w:sz w:val="22"/>
    </w:rPr>
  </w:style>
  <w:style w:type="character" w:styleId="NEUMANNBERLIN">
    <w:name w:val="NEUMANN.BERLIN"/>
    <w:basedOn w:val="AbsatzStandardschriftart"/>
    <w:qFormat/>
    <w:rPr>
      <w:rFonts w:ascii="Unit-RegularSC" w:hAnsi="Unit-RegularSC" w:cs="Unit-RegularSC"/>
      <w:sz w:val="22"/>
    </w:rPr>
  </w:style>
  <w:style w:type="character" w:styleId="FormatvorlageTitel">
    <w:name w:val="FormatvorlageTitel"/>
    <w:basedOn w:val="AbsatzStandardschriftart"/>
    <w:qFormat/>
    <w:rPr>
      <w:rFonts w:ascii="Unit-MediumTF" w:hAnsi="Unit-MediumTF" w:cs="Unit-MediumTF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Brief">
    <w:name w:val="FormatvorlageBrief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Ortunddatum">
    <w:name w:val="Ortunddatum"/>
    <w:basedOn w:val="Date"/>
    <w:qFormat/>
    <w:pPr>
      <w:jc w:val="right"/>
    </w:pPr>
    <w:rPr/>
  </w:style>
  <w:style w:type="paragraph" w:styleId="Betreff">
    <w:name w:val="Betreff"/>
    <w:basedOn w:val="Normal"/>
    <w:qFormat/>
    <w:pPr/>
    <w:rPr>
      <w:rFonts w:ascii="Unit-MediumTF" w:hAnsi="Unit-MediumTF" w:cs="Unit-MediumTF"/>
    </w:rPr>
  </w:style>
  <w:style w:type="paragraph" w:styleId="FormatvorlageAdr">
    <w:name w:val="FormatvorlageAdr"/>
    <w:basedOn w:val="Normal"/>
    <w:qFormat/>
    <w:pPr/>
    <w:rPr>
      <w:rFonts w:ascii="Unit-RegularSC" w:hAnsi="Unit-RegularSC" w:cs="Unit-RegularSC"/>
      <w:sz w:val="13"/>
    </w:rPr>
  </w:style>
  <w:style w:type="paragraph" w:styleId="BlockText">
    <w:name w:val="Block Text"/>
    <w:basedOn w:val="Normal"/>
    <w:qFormat/>
    <w:pPr>
      <w:spacing w:lineRule="exact" w:line="240"/>
      <w:ind w:left="284" w:right="2522" w:hanging="0"/>
    </w:pPr>
    <w:rPr>
      <w:rFonts w:ascii="Arial" w:hAnsi="Arial" w:cs="Arial"/>
      <w:b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Kommentartext">
    <w:name w:val="Kommentartext"/>
    <w:basedOn w:val="Normal"/>
    <w:qFormat/>
    <w:pPr>
      <w:spacing w:lineRule="auto" w:line="240"/>
    </w:pPr>
    <w:rPr>
      <w:rFonts w:ascii="Times New Roman" w:hAnsi="Times New Roman" w:cs="Times New Roman"/>
      <w:color w:val="000000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/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UnitRegularTF12ptFettBlockNach12pt">
    <w:name w:val="Formatvorlage Unit-RegularTF 12 pt Fett Block Nach:  12 pt"/>
    <w:basedOn w:val="Normal"/>
    <w:qFormat/>
    <w:pPr>
      <w:spacing w:before="0" w:after="240"/>
      <w:jc w:val="both"/>
    </w:pPr>
    <w:rPr>
      <w:rFonts w:ascii="Unit-RegularTF" w:hAnsi="Unit-RegularTF" w:cs="Unit-RegularTF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mann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8:00Z</dcterms:created>
  <dc:creator>Schuchert</dc:creator>
  <dc:description/>
  <cp:keywords/>
  <dc:language>en-US</dc:language>
  <cp:lastModifiedBy>Schuchert</cp:lastModifiedBy>
  <cp:lastPrinted>2009-01-14T10:44:00Z</cp:lastPrinted>
  <dcterms:modified xsi:type="dcterms:W3CDTF">2019-02-21T13:35:00Z</dcterms:modified>
  <cp:revision>46</cp:revision>
  <dc:subject/>
  <dc:title>Solution-D Software Release: What’s New</dc:title>
</cp:coreProperties>
</file>